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5 do siwz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nr 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kserokopiarki dla Biblioteki Głównej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  <w:t xml:space="preserve">30232100-5  </w:t>
      </w:r>
    </w:p>
    <w:p>
      <w:pPr>
        <w:pStyle w:val="Normal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95"/>
        <w:gridCol w:w="2905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ologia druku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rmat oryginału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rmat kopi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3-A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ędkość drukowan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stron A4 / 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drukowan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0x600 dpi, 9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wydruku pierwszej strony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ks. 5 sek. lub mniej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nagrzewan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ks. 25 sek. od włączenia zasila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iowanie wielokrotn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 999 kopi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 GB RAM + 160 GB HD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om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-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nel operator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osażony w ekran dotykowy (opisy na panelu oraz  komunikaty na ekranie w języku polskim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plek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y, obsługa papieru 60-16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nik dokumentów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krywa oryginał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yginalna podstawa producenta urządzenia z katalogu dostępnych fabrycznie opcji, zamykana, na kółka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drukark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półdzielona z kopiarką (dotyczy pamięci RAM i HDD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ulacj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CL 6, Post Script Level 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nterfejsy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B 2.0,  Ethernet 10/100/1000Base-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je skanowan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anowanie do PC, do e-mail, do FTP, sieciowy TWAIN, do pamięci przenośnej USB, WIA, SMB, do skrzynki dokument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skanowan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ędkość skanowania koloroweg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40 str. / min. (300 dpi/A4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y plików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in. PDF, JPEG, TIFF, X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resja i szyfrowanie plików PDF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standardz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rozbudowy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136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iniszer zszywający, min. 2 tace odbiorcze o łącznej pojemności min. 3.000 ark. A4-8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, obsługiwana gramatura w zakresie 60-256 g/m2 , opcjonalnie: min. 5 dodatkowych tac odbiorczych na min. 100 ark. każda, zszywacz na min. 50 ark.</w:t>
            </w:r>
          </w:p>
          <w:p>
            <w:pPr>
              <w:pStyle w:val="Akapitzlist"/>
              <w:numPr>
                <w:ilvl w:val="0"/>
                <w:numId w:val="2"/>
              </w:numPr>
              <w:ind w:left="13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urkacz 2/4</w:t>
            </w:r>
          </w:p>
          <w:p>
            <w:pPr>
              <w:pStyle w:val="Akapitzlist"/>
              <w:numPr>
                <w:ilvl w:val="0"/>
                <w:numId w:val="2"/>
              </w:numPr>
              <w:ind w:left="13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ja faksu: standardowy faks analogowy, PC-faks, książka adresowa</w:t>
            </w:r>
          </w:p>
          <w:p>
            <w:pPr>
              <w:pStyle w:val="Akapitzlist"/>
              <w:numPr>
                <w:ilvl w:val="0"/>
                <w:numId w:val="2"/>
              </w:numPr>
              <w:ind w:left="13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nik papieru na min. 3000 ark. A4-8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teriały eksploatacyjne jako wyposażenie standardowe (dostarczone w komplecie w ramach oferowanej ceny jednostkowej)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onery</w:t>
            </w:r>
            <w:r>
              <w:rPr>
                <w:rFonts w:cs="Arial" w:ascii="Calibri" w:hAnsi="Calibri"/>
                <w:sz w:val="18"/>
                <w:szCs w:val="18"/>
              </w:rPr>
              <w:t>: w ilości, która zapewni wydrukowanie minimum 20 000 stron A4 (zgodnie z ISO 19752)</w:t>
            </w:r>
          </w:p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ębny</w:t>
            </w:r>
            <w:r>
              <w:rPr>
                <w:rFonts w:cs="Arial" w:ascii="Calibri" w:hAnsi="Calibri"/>
                <w:sz w:val="18"/>
                <w:szCs w:val="18"/>
              </w:rPr>
              <w:t>: w ilości, która zapewni wydrukowanie minimum 600 000 stron  A4. Dostarczone materiały muszą być nowe i nieużywane, pierwszej kategorii oraz wyprodukowane przez producenta oferowanych urządzeń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ia dodatkow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ent musi posiadać ISO 9001:2008 na świadczenie usług serwisowych oraz posiadać autoryzację producenta urządzenia wielofunkcyjnego - dokumenty potwierdzające dołączyć do ofert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enie producenta sprzętu, że w przypadku nie wywiązywania się z obowiązków gwarancyjnych oferenta lub firmy serwisującej przejmie na siebie wszelkie zobowiązania związane z serwisem - dokumenty potwierdzające dołączyć do oferty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tyfikat ISO 9001:2008 producenta oferowanego sprzętu - dokument potwierdzający załączyć do ofert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tyfikat ISO 14001:2004 producenta oferowanego sprzętu - dokument potwierdzający załączyć do ofert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08:00Z</dcterms:created>
  <dc:creator>BPiK</dc:creator>
  <dc:description/>
  <cp:keywords/>
  <dc:language>en-US</dc:language>
  <cp:lastModifiedBy>bczerwinska</cp:lastModifiedBy>
  <dcterms:modified xsi:type="dcterms:W3CDTF">2014-11-24T11:15:00Z</dcterms:modified>
  <cp:revision>5</cp:revision>
  <dc:subject/>
  <dc:title/>
</cp:coreProperties>
</file>